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rPr>
      </w:pPr>
      <w:r>
        <w:rPr>
          <w:rFonts w:cs="Arial" w:ascii="Arial" w:hAnsi="Arial"/>
          <w:b/>
          <w:sz w:val="28"/>
          <w:szCs w:val="28"/>
        </w:rPr>
        <w:t>EL APRENDIZAJE DE LA PROGRAMACIÓN Y SU INFLUENCIA EN EL DESARROLLO DEL PENSAMIENTO CREATIVO EN ESTUDIANTES DE EDUCACIÓN MED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G. JADER LOPEZ GONZALEZ</w:t>
      </w:r>
    </w:p>
    <w:p>
      <w:pPr>
        <w:pStyle w:val="Normal"/>
        <w:spacing w:lineRule="auto" w:line="240" w:before="0" w:after="0"/>
        <w:jc w:val="center"/>
        <w:rPr>
          <w:rFonts w:ascii="Arial" w:hAnsi="Arial" w:cs="Arial"/>
          <w:b/>
          <w:b/>
          <w:sz w:val="24"/>
          <w:szCs w:val="24"/>
        </w:rPr>
      </w:pPr>
      <w:r>
        <w:rPr>
          <w:rFonts w:cs="Arial" w:ascii="Arial" w:hAnsi="Arial"/>
          <w:b/>
          <w:sz w:val="24"/>
          <w:szCs w:val="24"/>
        </w:rPr>
        <w:t>MG. ATAHUALPA VILLADIEGO ALVAREZ</w:t>
      </w:r>
    </w:p>
    <w:p>
      <w:pPr>
        <w:pStyle w:val="Normal"/>
        <w:spacing w:lineRule="auto" w:line="240" w:before="0" w:after="0"/>
        <w:jc w:val="center"/>
        <w:rPr>
          <w:rFonts w:ascii="Arial" w:hAnsi="Arial" w:cs="Arial"/>
          <w:color w:val="000000"/>
          <w:sz w:val="23"/>
          <w:szCs w:val="23"/>
          <w:lang w:val="es-ES"/>
        </w:rPr>
      </w:pPr>
      <w:r>
        <w:rPr>
          <w:rFonts w:cs="Arial" w:ascii="Arial" w:hAnsi="Arial"/>
          <w:color w:val="000000"/>
          <w:sz w:val="23"/>
          <w:szCs w:val="23"/>
          <w:lang w:val="es-ES"/>
        </w:rPr>
        <w:t>jaderl@gmail.com – Atahualpa.villadiego@gmail.com</w:t>
      </w:r>
    </w:p>
    <w:p>
      <w:pPr>
        <w:pStyle w:val="Normal"/>
        <w:spacing w:lineRule="auto" w:line="240" w:before="0" w:after="0"/>
        <w:jc w:val="center"/>
        <w:rPr>
          <w:rFonts w:ascii="Arial" w:hAnsi="Arial" w:cs="Arial"/>
          <w:color w:val="000000"/>
          <w:sz w:val="23"/>
          <w:szCs w:val="23"/>
          <w:lang w:val="en-US"/>
        </w:rPr>
      </w:pPr>
      <w:r>
        <w:rPr>
          <w:rFonts w:cs="Arial" w:ascii="Arial" w:hAnsi="Arial"/>
          <w:color w:val="000000"/>
          <w:sz w:val="23"/>
          <w:szCs w:val="23"/>
          <w:lang w:val="en-US"/>
        </w:rPr>
        <w:t>Universidad de Córdoba</w:t>
      </w:r>
    </w:p>
    <w:p>
      <w:pPr>
        <w:pStyle w:val="Normal"/>
        <w:spacing w:lineRule="auto" w:line="240" w:before="0" w:after="0"/>
        <w:jc w:val="center"/>
        <w:rPr>
          <w:rFonts w:ascii="Arial" w:hAnsi="Arial" w:cs="Arial"/>
          <w:color w:val="000000"/>
          <w:sz w:val="23"/>
          <w:szCs w:val="23"/>
          <w:lang w:val="en-US"/>
        </w:rPr>
      </w:pPr>
      <w:r>
        <w:rPr>
          <w:rFonts w:cs="Arial" w:ascii="Arial" w:hAnsi="Arial"/>
          <w:color w:val="000000"/>
          <w:sz w:val="23"/>
          <w:szCs w:val="23"/>
          <w:lang w:val="en-US"/>
        </w:rPr>
      </w:r>
    </w:p>
    <w:p>
      <w:pPr>
        <w:pStyle w:val="Normal"/>
        <w:spacing w:lineRule="auto" w:line="240" w:before="0" w:after="0"/>
        <w:jc w:val="center"/>
        <w:rPr>
          <w:rFonts w:ascii="Arial" w:hAnsi="Arial" w:cs="Arial"/>
          <w:color w:val="000000"/>
          <w:sz w:val="23"/>
          <w:szCs w:val="23"/>
          <w:lang w:val="en-US"/>
        </w:rPr>
      </w:pPr>
      <w:r>
        <w:rPr>
          <w:rFonts w:cs="Arial" w:ascii="Arial" w:hAnsi="Arial"/>
          <w:color w:val="000000"/>
          <w:sz w:val="23"/>
          <w:szCs w:val="23"/>
          <w:lang w:val="en-US"/>
        </w:rPr>
      </w:r>
    </w:p>
    <w:p>
      <w:pPr>
        <w:pStyle w:val="Normal"/>
        <w:spacing w:lineRule="auto" w:line="240" w:before="0" w:after="0"/>
        <w:jc w:val="center"/>
        <w:rPr>
          <w:rFonts w:ascii="Arial" w:hAnsi="Arial" w:cs="Arial"/>
          <w:color w:val="000000"/>
          <w:sz w:val="14"/>
          <w:szCs w:val="24"/>
          <w:lang w:val="en-US"/>
        </w:rPr>
      </w:pPr>
      <w:r>
        <w:rPr>
          <w:rFonts w:cs="Arial" w:ascii="Arial" w:hAnsi="Arial"/>
          <w:color w:val="000000"/>
          <w:sz w:val="1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color w:val="000000"/>
          <w:sz w:val="23"/>
          <w:szCs w:val="23"/>
          <w:lang w:val="en-US"/>
        </w:rPr>
      </w:pPr>
      <w:r>
        <w:rPr>
          <w:rFonts w:cs="Arial" w:ascii="Arial" w:hAnsi="Arial"/>
          <w:color w:val="000000"/>
          <w:sz w:val="23"/>
          <w:szCs w:val="23"/>
          <w:lang w:val="en-US"/>
        </w:rPr>
        <w:t xml:space="preserve">This paper presents results of a study aimed to determine the influence of learning computer programming in the dimensions of creative thinking of eleventh graders of two official educational institutions in the department of Cordoba. In addition, it arises to determine what is the paradigm of the teaching of programming that contributes most to encourage creative thinking in students, by comparing the implementation of two approaches of different treatment, which involves both the traditional way of teaching computer programming through the syntax of pseudocode and flowcharts, and the graphically using the Scratch programming language , which allows the manipulation of code syntactically correct thanks to its modular blocks. The study applies a design of temporary series interrupted with quasi control group. The implementation of two pre-test and a post test using the test of creative imagination for young people (PIC-J) developed by Artola (2008). </w:t>
      </w:r>
    </w:p>
    <w:p>
      <w:pPr>
        <w:pStyle w:val="Normal"/>
        <w:spacing w:lineRule="auto" w:line="240" w:before="0" w:after="0"/>
        <w:jc w:val="both"/>
        <w:rPr>
          <w:rFonts w:ascii="Arial" w:hAnsi="Arial" w:cs="Arial"/>
          <w:color w:val="000000"/>
          <w:sz w:val="23"/>
          <w:szCs w:val="23"/>
          <w:lang w:val="en-US"/>
        </w:rPr>
      </w:pPr>
      <w:r>
        <w:rPr>
          <w:rFonts w:cs="Arial" w:ascii="Arial" w:hAnsi="Arial"/>
          <w:color w:val="000000"/>
          <w:sz w:val="23"/>
          <w:szCs w:val="23"/>
          <w:lang w:val="en-US"/>
        </w:rPr>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pPr>
      <w:r>
        <w:rPr>
          <w:rFonts w:cs="Arial" w:ascii="Arial" w:hAnsi="Arial"/>
          <w:color w:val="000000"/>
          <w:sz w:val="23"/>
          <w:szCs w:val="23"/>
        </w:rPr>
        <w:t xml:space="preserve">Esta ponencia presenta los resultados de un estudio cuyo objetivo fue el de determinar la influencia del aprendizaje de la programación de computadores en las dimensiones del pensamiento creativo de estudiantes de undécimo grado de dos instituciones educativas oficiales del departamento de Córdoba. La investigación realizada permitió determinar cuál es el paradigma de la enseñanza de la programación que más contribuye a fomentar el pensamiento creativo en estos estudiantes, comparando la aplicación de dos enfoques de tratamiento distinto, que involucra tanto la forma tradicional de la enseñanza de la programación de computadores a través de la sintaxis de pseudocódigo y diagramas de flujo, y la forma gráfica utilizando el lenguaje de programación Scratch, que posibilita la manipulación de código de forma sintácticamente correcta gracias a su sistema de bloques modulares. El estudio aplica un diseño de serie temporal interrumpida con grupo de cuasi control, con la implementación de dos pre-test y un post-test utilizando la Prueba de Imaginación Creativa para Jóvenes (PIC-J) desarrollada por Artola (2008).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Creatividad, pensamiento creativo, programación de computadores, computación creativa, pensamiento computacional, Scratch, pseudocódigo.</w:t>
      </w:r>
    </w:p>
    <w:p>
      <w:pPr>
        <w:pStyle w:val="Normal"/>
        <w:spacing w:lineRule="auto" w:line="240" w:before="0" w:after="0"/>
        <w:jc w:val="both"/>
        <w:rPr>
          <w:rFonts w:ascii="Arial" w:hAnsi="Arial" w:cs="Arial"/>
          <w:color w:val="000000"/>
          <w:sz w:val="23"/>
          <w:szCs w:val="23"/>
        </w:rPr>
      </w:pPr>
      <w:r>
        <w:rPr>
          <w:rFonts w:cs="Arial" w:ascii="Arial" w:hAnsi="Arial"/>
          <w:b/>
          <w:sz w:val="24"/>
          <w:szCs w:val="24"/>
        </w:rPr>
        <w:t>INTRODUC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as razones que sustentan abordar el estudio del pensamiento creativo y su desarrollo en los estudiantes a través del uso de tecnologías de la información, reside en que este es un componente importante en la educación escolar del siglo XXI. La ley 115 de febrero 8 de 1994, conocida como Ley General de Educación, enfatiza en los artículos 16, 20, y 22 la importancia de la formación para la creatividad y el pensamiento crítico. La UNESCO en su Conferencia Mundial sobre la Educación Superior en el siglo XXI: Visión y Acción de octubre de 1998; estableció dentro de sus políticas de calidad, en su declaración para forjar una nueva visión de la educación superior, que se deben promover a nivel mundial nuevos sistemas de apoyo académico y métodos educativos innovadores que fomenten el pensamiento crítico y la creatividad en los estudiantes, haciendo uso del potencial y los desafíos de la tecnología.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iendo un imperativo para una sociedad preocupada por su desarrollo, este abordaje debe hacerse desde la educación tempran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Un país que pretende progresar está obligado, en consecuencia, a velar por la inclusión del cultivo de la creatividad en todos los niveles educativos. No basta con educar las aptitudes de los que escogen carreras de Bellas Artes o Diseño. No basta con abordarlas cuando el alumno entra en la universidad. Si intervenimos tarde, hemos dejado escapar todo un potencial que quizá ya no podamos recuperar (Guilera Agüera 2001, p.26)</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obinson (2013) advierte que las herramientas tecnológicas son neutrales pero que en manos de buenos docentes pueden ayudar a desarrollar la creatividad y el talento de las personas, y con ello, revolucionar los sistemas educativos. En este orden de ideas, y en ese esfuerzo por replantear el paradigma del tipo de ciudadano creativo que quieren formar los sistemas educativos en los países del primer mundo, la educación en tecnología, y más específicamente en el área de ciencias de la computación, tiene un papel relevante.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Siguiendo esta lógica, El Ministerio de Educación Nacional (MEN), se plantea como programa estratégico para mejorar la calidad y la competitividad de las personas y del país, la incorporación de las Tecnologías de la Información y la Comunicación (TIC) a los procesos educativos: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 cabe duda de que saber manejar computadores es una competencia esencial en el mundo de hoy, pero mucho más importante es saber utilizarlos con sentido: para aprender, para solucionar problemas, para mejorar la productividad del trabajo. Las TIC no sólo ponen al alcance de docentes y estudiantes grandes volúmenes de información, sino que promueven el desarrollo de destrezas y habilidades esenciales como son la búsqueda, selección y procesamiento de información, así como la capacidad para el aprendizaje autónomo. También amplían las fronteras del aprendizaje al poner a disposición nuevos recursos, así como la forma para aprender con otros, incluyendo comunidades remotas. Dicho de otra manera, las TIC son una herramienta esencial para tener acceso a la sociedad del conocimiento. El grado en que los países incrementen su infraestructura de TIC y se apropien de ellas contribuirá a determinar la calidad de vida de los ciudadanos, las condiciones de trabajo y la competitividad global de la industria y los servicios.</w:t>
      </w:r>
      <w:r>
        <w:rPr>
          <w:rStyle w:val="FootnoteCharacters"/>
          <w:rStyle w:val="FootnoteAnchor"/>
          <w:rFonts w:eastAsia="Times New Roman" w:cs="Arial" w:ascii="Arial" w:hAnsi="Arial"/>
          <w:color w:val="000000"/>
          <w:sz w:val="24"/>
          <w:szCs w:val="24"/>
          <w:lang w:eastAsia="es-CO"/>
        </w:rPr>
        <w:footnoteReference w:id="2"/>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n la Guía No. 30 (MEN 2008). Las orientaciones que se presentan pretenden: </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ind w:left="1416" w:hanging="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t>(...)que la distancia entre el conocimiento tecnológico y la vida cotidiana sea menor y que la educación contribuya a promover la competitividad y la productividad. Entender la educación en tecnología como un campo de naturaleza interdisciplinaria que implica considerar su condición transversal y su presencia en todas las áreas obligatorias y fundamentales de la educación Básica y Media.</w:t>
      </w:r>
      <w:r>
        <w:rPr>
          <w:rStyle w:val="FootnoteAnchor"/>
          <w:rFonts w:eastAsia="Times New Roman" w:cs="Arial" w:ascii="Arial" w:hAnsi="Arial"/>
          <w:color w:val="000000"/>
          <w:sz w:val="23"/>
          <w:szCs w:val="23"/>
          <w:vertAlign w:val="superscript"/>
          <w:lang w:eastAsia="es-CO"/>
        </w:rPr>
        <w:footnoteReference w:id="3"/>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 evidente que existe un planteamiento válido desde la política educativa nacional que invita a las instituciones educativas a sumar esfuerzos en la búsqueda de la integración de TIC y creatividad, pero aún falta claridad desde qué perspectiva es más significativa dicha implementación. El planteamiento mayor es hacia el uso de TIC como herramienta de apoyo, o la necesidad de conocer su uso y aplicación como competencia básica, esperando que ese sea el punto de partida para formar ciudadanos creativos. Resnick (2007) plantea, que el conocimiento en sí mismo no es suficiente. En este mundo de hoy tan rápidamente cambiante, la gente necesita continuamente encontrar soluciones creativas a problemas inesperados. Pensar bien, además del que pensar, es un prerrequisito para ser un ciudadano crítico en una sociedad auténticamente democrática. Para Zohar (2006) También es una condición necesaria para ser capaces de hacer frente competentemente a las grandes cantidades de información que son uno de los sellos distintivos de esta generación y de manejar las Nuevas Tecnologías de la Información y la Comunicación. Así que la capacidad de discernir la información depende de las habilidades del estudiante para darle prioridad, utilizarla de la forma y en el momento adecuado, y a través de las herramientas más enriquecedoras para su aprendizaje. Asimismo, enseñar a pensar creativamente contribuye a la construcción significativa de conocimiento científico.</w:t>
      </w:r>
    </w:p>
    <w:p>
      <w:pPr>
        <w:pStyle w:val="Normal"/>
        <w:spacing w:lineRule="auto" w:line="240" w:before="0" w:after="0"/>
        <w:jc w:val="both"/>
        <w:rPr>
          <w:rFonts w:eastAsia="Times New Roman"/>
        </w:rPr>
      </w:pPr>
      <w:r>
        <w:rPr>
          <w:rFonts w:eastAsia="Arial" w:cs="Arial" w:ascii="Arial" w:hAnsi="Arial"/>
          <w:color w:val="000000"/>
          <w:sz w:val="24"/>
          <w:szCs w:val="24"/>
          <w:lang w:eastAsia="es-CO"/>
        </w:rPr>
        <w:t xml:space="preserve">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Rojas (1991) afirmó que la problemática de la formación del estudiante de secundaria para la creatividad radica en que la prioridad del sistema educativo sigue siendo centrar su esfuerzo en prepararlos para lograr la eficiencia en procesos de productividad tradicionales. El planteamiento desde entonces es darle un giro: En vez de enfocarse en el aprendizaje repetitivo y en la memorización de hechos, los estudiantes que resuelven problemas, discuten cuestiones científicas y llevan adelante indagaciones se involucran en un pensamiento activo sobre diversos temas. En consecuencia, una de las propuestas que ha tomado fuerza en los últimos años para desarrollar pensamiento creativo en jóvenes es la inclusión del aprendizaje de la programación de computadores al currículo escolar, ya que permite al estudiante desarrollar una disciplina de resolución de problemas (Resnick 2009), le ejercita en desarrollo de procesos de análisis, diseño, codificación, pruebas de escritorio, depuración y detección de errores entre otras. (Trejos 2015). Salas (2006), Brennan &amp; Resnick (2012) y Trejos (2015) afirman que la programación de computadores en el aula integra gran parte de las teorías de aprendizaje de Piaget, de desarrollo de Vigotsky, y de aprendizaje significativo de Ausubel, ya que está generan en los estudiantes la posibilidad de construcción de su propio conocimiento.</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programación de computadores se convierte una herramienta útil, divertida e innovadora, como estrategia efectiva para desarrollar la creatividad en las aulas con nuestros estudiantes. Sin embargo, los cursos de programación, por lo general, se concentran en las herramientas, la sintaxis y los métodos de un lenguaje; y utilizan la orientación a procedimientos empleando el solo pseudocódigo como paradigma de enseñanza de la programación. Dentro de esta óptica, tanto la programación de computadores como el uso de programas comerciales requieren una perspectiva educativa más audaz, un enfoque que supere la dimensión de mera productividad y apoyen el desarrollo de la creatividad en sus distintas manifestaciones. Las nuevas tecnologías si se utilizan y diseñan adecuadamente, tienen el potencial de ayudar a las personas a desarrollarse como pensadores creativos, de tal forma que estén mejor preparados para vivir en la Sociedad de la Creatividad.</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b/>
          <w:b/>
          <w:color w:val="000000"/>
          <w:sz w:val="14"/>
          <w:szCs w:val="24"/>
          <w:lang w:eastAsia="es-CO"/>
        </w:rPr>
      </w:pPr>
      <w:r>
        <w:rPr>
          <w:rFonts w:eastAsia="Times New Roman" w:cs="Arial" w:ascii="Arial" w:hAnsi="Arial"/>
          <w:b/>
          <w:color w:val="000000"/>
          <w:sz w:val="1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color w:val="000000"/>
          <w:sz w:val="24"/>
          <w:szCs w:val="24"/>
          <w:lang w:eastAsia="es-CO"/>
        </w:rPr>
        <w:t>El estudio se enmarcó en el paradigma empírico analítico y se inscribió dentro del enfoque de investigación cuantitativo, de tipo cuasi experimental. A partir de las características propias del trabajo investigativo y con el propósito de responder a los requerimientos problémicos planteados, alcanzar los objetivos del estudio y someter a prueba las hipótesis formuladas, se estimó la necesidad de un diseño de serie temporal interrumpida con grupo de cuasi control.</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investigación se desarrolló en ocho etapa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n la primera etapa se convocó una reunión con los rectores y coordinadores académicos de las Instituciones Educativas Policarpa Salavarrieta (Montería) y San Jorge (Montelíbano) con el fin de dar a conocer el planteamiento del problema, los objetivos del estudio e igualmente la metodología de la investigación, y a su vez solicitar la respectiva autorización (consentimiento informado) para la intervención con los estudiantes. Se definieron los grupos A y B como grupos experimentales (IE Policarpa Salavarrieta), los grupos C y D como grupos experimentales (IE San Jorge) y el grupo E como grupo cuasi control (IE San Jorge). Y se socializó con los estudiantes en qué consistía la investigación, los objetivos, metodología de trabajo y el papel fundamental que ellos desempeñan durante la intervención con los tratamientos. Posteriormente se diseñaron las pruebas genéricas (pretest 1 y 2) basadas en la Prueba de Imaginación Creativa para jóvenes PIC-J, adaptadas por los autores del estudio. Para establecer la confiabilidad del instrumento se realizó un estudio técnico. Se tomó una muestra piloto de 15 estudiantes de grado noveno de la Institución Educativa Policarpa Salavarrieta, que no hacen parte de los 5 grupos intactos con los que se trabajó en el estudio, a los cuales se les aplicó una Prueba 1 a mediados del tercer periodo académico del año lectivo 2014. Luego, finalizando el tercer periodo académico 2014 se les volvió a aplicar una Prueba 2.</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l procedimiento usado para estimar la confiabilidad del instrumento fue el de confiabilidad de versiones equivalentes. Este se utiliza en el caso de que existan dos o más pruebas que midan el mismo constructo. Para ello, preparamos dos versiones de la misma prueba y las administramos a la misma muestra de sujetos; luego estas dos distribuciones de puntajes son correlacionadas, para estimar el coeficiente de confiabilidad. Para realizar el estudio técnico de confiabilidad del instrumento se aplicó la prueba no paramétrica de Spearman utilizando el software SPSS 17. En la siguiente etapa se diseñaron las secuencias didácticas con estrategias de aprendizaje de programación de computadores utilizando el entorno gráfico Scratch y usando Pseudocódigo. Luego, finalizando el cuarto periodo académico del año lectivo 2014 se realizó una primera medida (pretest 1) a los estudiantes de grado décimo pertenecientes a los Grupos A y B (Experimental IE Policarpa Salavarrieta), Grupos C y D (Experimental IE San Jorge) y Grupo E (Cuasi control IE San Jorge) de forma simultánea, con la finalidad de medir inicialmente el nivel de desarrollo de las dimensiones del pensamiento creativo según la prueba genérica basada en la Prueba de Imaginación Creativa para Jóvenes PIC-J. Al inicio del primer periodo académico del año lectivo 2015, se realizó una segunda medida (pretest 2) a los estudiantes de grado undécimo, quienes hicieron parte del estudio como alumnos de grado décimo en el año lectivo 2014, pertenecientes a los Grupos A y B (Experimental IE Policarpa Salavarrieta), Grupos C y D (Experimental IE San Jorge) y Grupo E (Cuasi control IE San Jorge) de forma paralela, con el fin de valorar la existencia de cambios en los niveles de desarrollo de las dimensiones del pensamiento creativo, producto de la maduración biológica que pudo darse en el lapso de tiempo del receso escolar y el paso del grado décimo a undécimo y también por el efecto de la familiarización de los sujetos con los test que se les aplican, según la prueba genérica basada en la Prueba de Imaginación Creativa para Jóvenes PIC-J.</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ara la aplicación de los pretest 1 y 2 tanto a los grupos experimentales como al grupo cuasi control, los estudiantes fueron reunidos por grupos en las salas de informática de cada institución educativa y se les entregó de forma individual un ejemplar impreso de la respectiva prueba genérica basada en la PIC-J, se les dieron las respectivas instrucciones para cada juego de la prueba y se les controló el tiempo por parte del docente integrante del equipo investigador.</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proceso investigativo siguió con la intervención con las secuencias didácticas con estrategias de aprendizaje de programación de computadores a los grupos experimentales de las dos instituciones. Con el primer tratamiento de estrategias de aprendizaje de programación de computadores utilizando entorno gráfico Scratch se intervinieron los grupos A y C, con el segundo tratamiento de estrategias de aprendizaje de programación de computadores usando Pseudocódigo se intervinieron los grupos B y D, y el grupo E o grupo cuasi control no recibió tratamiento experimental.</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uego de la intervención, se realizó en forma simultánea una tercera y última medida (postest) a los sujetos participantes de los grupos experimentales A y B (IE Policarpa Salavarrieta), C y D (IE San Jorge) y cuasi control E (IE San Jorge), utilizando la Prueba de Imaginación Creativa para Jóvenes PIC-J. Para la aplicación del postest, se reunieron los estudiantes pertenecientes a los grupos experimentales y al grupo cuasi control, de forma independiente en las salas de informática de cada institución educativa y se les hizo entrega individual de un ejemplar impreso de la Prueba de Imaginación Creativa para Jóvenes PIC-J, se impartieron las instrucciones específicas para cada juego de la prueba y se controló el tiempo por parte del docente investigador. Esta etapa del estudio se desarrolló al inicio del segundo periodo académico del año lectivo 2015.</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n la última etapa se realizó el análisis estadístico de los resultados obtenidos con el pretest 1, pretest 2 y postest, para lo cual se utilizó como herramienta de procesamiento el software SPSS 17.</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 xml:space="preserve">Para poder realizar el análisis estadístico sobre los resultados obtenidos, y con el propósito de alcanzar los objetivos del estudio, evaluar el impacto de los dos tratamientos (Scratch y Pseudocódigo) y someter a prueba el sistema de hipótesis formulado, se utilizaron las pruebas no paramétricas de Wilcoxon, Friedman, U de Mann-Whitney y Kruskal-Wallis. Con las pruebas de Wilcoxon y Friedman, se realizaron los análisis comparativos intragrupos. Esto para establecer la existencia de diferencias significativas entre los resultados de los pretest y postest dentro de los mismos grupos (esto es antes y después de la intervención con los tratamientos) al interior de las dos instituciones educativas, con el fin de conocer si hay cambios estadísticamente significativos debido a los tratamientos o si se producen aún en ausencia de los mismos en algunas de las dimensiones del pensamiento creativo en cada uno de los grupos. Cabe resaltar que la prueba de Wilcoxon se aplica cuando son muestras dependientes, es decir, los mismos individuos, que se comparan en dos tiempos distintos. De igual forma, la prueba de Friedman trabaja con muestras dependientes, comparando los resultados en más de dos tiempos distintos simultáneamente. Las pruebas U de Mann-Whitney y Kruskal-Wallis se aplicaron para muestras independientes y permitieron constatar la existencia de diferencias estadísticamente significativas sobre las dimensiones del pensamiento creativo entre todos los grupos intervinientes, comparando los resultados de los pretest y postest. Se debe tener en cuenta que con la prueba U de Mann-Whitney se trabaja con dos grupos diferentes, mientras que con la prueba de Kruskal-Wallis se puede trabajar con más de dos grupos distintos.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Análisis comparativo intergrupos</w:t>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 xml:space="preserve">I.E. Policarpa Salavarrieta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mparando los resultados del pretest 1 entre los grupos experimentales A y B, se observó que el p-valor obtenido en el análisis de las dimensiones fue mayor que 0.05 en todos los casos, con esto se puede afirmar, que no hubo diferencias significativas en los resultados del pretest 1 entre ambos grupos para todas las dimensiones del pensamiento creativo que aquí se evaluaro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cuanto a la comparación de los resultados del pretest 2 entre los grupos A y B, estos arrojaron, que el p-valor obtenido en el análisis de las dimensiones originalidad y elaboración resultaron, con un margen de error del 5%, revelando que existen diferencias significativas en los resultados del pretest 2 entre ambos grupos para estas dimensiones. Al mismo tiempo, según los resultados de la tabla 1 se pudo comprobar a partir de los rangos medios obtenidos de la prueba U de Mann-Whitney, que los niveles de desarrollo de las dimensiones originalidad y elaboración obtuvieron su mayor puntuación en el grupo experimental A, lo cual se podría atribuir inicialmente a la maduración biológica que pudo darse en el lapso de tiempo del receso escolar, el paso del grado décimo a undécimo y/o al efecto de familiarización de los estudiantes del grupo A con las pruebas que se les aplicaron con respecto a los estudiantes del grupo B.</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Por último, en la comparación de los resultados del postest entre los grupos A y B, el p-valor obtenido en el análisis de las dimensiones fluidez, flexibilidad y elaboración revela que también se presentaron diferencias significativas en los resultados del postest entre ambos grupos para estas dimensiones. </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pPr>
      <w:r>
        <w:rPr>
          <w:rFonts w:eastAsia="Times New Roman" w:cs="Arial" w:ascii="Arial" w:hAnsi="Arial"/>
          <w:b/>
          <w:bCs/>
          <w:color w:val="000000"/>
          <w:sz w:val="20"/>
          <w:szCs w:val="20"/>
          <w:lang w:eastAsia="es-CO"/>
        </w:rPr>
        <w:t>Tabla 1:</w:t>
      </w:r>
      <w:r>
        <w:rPr>
          <w:rFonts w:eastAsia="Times New Roman" w:cs="Arial" w:ascii="Arial" w:hAnsi="Arial"/>
          <w:bCs/>
          <w:color w:val="000000"/>
          <w:sz w:val="20"/>
          <w:szCs w:val="20"/>
          <w:lang w:eastAsia="es-CO"/>
        </w:rPr>
        <w:t xml:space="preserve"> </w:t>
      </w:r>
      <w:r>
        <w:rPr>
          <w:rFonts w:eastAsia="Times New Roman" w:cs="Arial" w:ascii="Arial" w:hAnsi="Arial"/>
          <w:bCs/>
          <w:i/>
          <w:color w:val="000000"/>
          <w:sz w:val="20"/>
          <w:szCs w:val="20"/>
          <w:lang w:eastAsia="es-CO"/>
        </w:rPr>
        <w:t>Rangos de la Prueba U de Mann-Whitney comparativa intergrupos A y B</w:t>
      </w:r>
    </w:p>
    <w:p>
      <w:pPr>
        <w:pStyle w:val="Normal"/>
        <w:spacing w:lineRule="auto" w:line="240" w:before="0" w:after="0"/>
        <w:jc w:val="both"/>
        <w:rPr>
          <w:rFonts w:ascii="Arial" w:hAnsi="Arial" w:eastAsia="Times New Roman" w:cs="Arial"/>
          <w:bCs/>
          <w:i/>
          <w:i/>
          <w:color w:val="000000"/>
          <w:sz w:val="23"/>
          <w:szCs w:val="23"/>
          <w:lang w:eastAsia="es-CO"/>
        </w:rPr>
      </w:pPr>
      <w:r>
        <w:rPr>
          <w:rFonts w:eastAsia="Times New Roman" w:cs="Arial" w:ascii="Arial" w:hAnsi="Arial"/>
          <w:bCs/>
          <w:i/>
          <w:color w:val="000000"/>
          <w:sz w:val="23"/>
          <w:szCs w:val="23"/>
          <w:lang w:eastAsia="es-CO"/>
        </w:rPr>
      </w:r>
    </w:p>
    <w:tbl>
      <w:tblPr>
        <w:tblW w:w="6562" w:type="dxa"/>
        <w:jc w:val="center"/>
        <w:tblInd w:w="0" w:type="dxa"/>
        <w:tblLayout w:type="fixed"/>
        <w:tblCellMar>
          <w:top w:w="0" w:type="dxa"/>
          <w:left w:w="108" w:type="dxa"/>
          <w:bottom w:w="0" w:type="dxa"/>
          <w:right w:w="108" w:type="dxa"/>
        </w:tblCellMar>
      </w:tblPr>
      <w:tblGrid>
        <w:gridCol w:w="1373"/>
        <w:gridCol w:w="1060"/>
        <w:gridCol w:w="1464"/>
        <w:gridCol w:w="425"/>
        <w:gridCol w:w="766"/>
        <w:gridCol w:w="766"/>
        <w:gridCol w:w="708"/>
      </w:tblGrid>
      <w:tr>
        <w:trPr>
          <w:trHeight w:val="168" w:hRule="atLeast"/>
        </w:trPr>
        <w:tc>
          <w:tcPr>
            <w:tcW w:w="1373" w:type="dxa"/>
            <w:vMerge w:val="restart"/>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Dimensiones Pensamiento Creativo</w:t>
            </w:r>
          </w:p>
        </w:tc>
        <w:tc>
          <w:tcPr>
            <w:tcW w:w="1060"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Grupos</w:t>
            </w:r>
          </w:p>
        </w:tc>
        <w:tc>
          <w:tcPr>
            <w:tcW w:w="1464"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Tratamientos</w:t>
            </w:r>
          </w:p>
        </w:tc>
        <w:tc>
          <w:tcPr>
            <w:tcW w:w="425"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N</w:t>
            </w:r>
          </w:p>
        </w:tc>
        <w:tc>
          <w:tcPr>
            <w:tcW w:w="2240" w:type="dxa"/>
            <w:gridSpan w:val="3"/>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Rangos Promedios</w:t>
            </w:r>
          </w:p>
        </w:tc>
      </w:tr>
      <w:tr>
        <w:trPr>
          <w:trHeight w:val="58" w:hRule="atLeast"/>
        </w:trPr>
        <w:tc>
          <w:tcPr>
            <w:tcW w:w="1373" w:type="dxa"/>
            <w:vMerge w:val="continue"/>
            <w:tcBorders>
              <w:top w:val="single" w:sz="4" w:space="0" w:color="000000"/>
              <w:bottom w:val="single" w:sz="4" w:space="0" w:color="000000"/>
            </w:tcBorders>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060"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464"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425"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766"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 1</w:t>
            </w:r>
          </w:p>
        </w:tc>
        <w:tc>
          <w:tcPr>
            <w:tcW w:w="766"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 2</w:t>
            </w:r>
          </w:p>
        </w:tc>
        <w:tc>
          <w:tcPr>
            <w:tcW w:w="708"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ost</w:t>
            </w:r>
          </w:p>
        </w:tc>
      </w:tr>
      <w:tr>
        <w:trPr>
          <w:trHeight w:val="207" w:hRule="atLeast"/>
        </w:trPr>
        <w:tc>
          <w:tcPr>
            <w:tcW w:w="1373"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uidez</w:t>
            </w:r>
          </w:p>
        </w:tc>
        <w:tc>
          <w:tcPr>
            <w:tcW w:w="1060"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A</w:t>
            </w:r>
          </w:p>
        </w:tc>
        <w:tc>
          <w:tcPr>
            <w:tcW w:w="146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25"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51</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76</w:t>
            </w:r>
          </w:p>
        </w:tc>
        <w:tc>
          <w:tcPr>
            <w:tcW w:w="708"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7,07</w:t>
            </w:r>
          </w:p>
        </w:tc>
      </w:tr>
      <w:tr>
        <w:trPr>
          <w:trHeight w:val="70" w:hRule="atLeast"/>
        </w:trPr>
        <w:tc>
          <w:tcPr>
            <w:tcW w:w="1373"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060"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B</w:t>
            </w:r>
          </w:p>
        </w:tc>
        <w:tc>
          <w:tcPr>
            <w:tcW w:w="146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25"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49</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24</w:t>
            </w:r>
          </w:p>
        </w:tc>
        <w:tc>
          <w:tcPr>
            <w:tcW w:w="708"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9,93</w:t>
            </w:r>
          </w:p>
        </w:tc>
      </w:tr>
      <w:tr>
        <w:trPr>
          <w:trHeight w:val="131" w:hRule="atLeast"/>
        </w:trPr>
        <w:tc>
          <w:tcPr>
            <w:tcW w:w="1373"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exibilidad</w:t>
            </w:r>
          </w:p>
        </w:tc>
        <w:tc>
          <w:tcPr>
            <w:tcW w:w="1060"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A</w:t>
            </w:r>
          </w:p>
        </w:tc>
        <w:tc>
          <w:tcPr>
            <w:tcW w:w="146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25"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5,87</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51</w:t>
            </w:r>
          </w:p>
        </w:tc>
        <w:tc>
          <w:tcPr>
            <w:tcW w:w="708"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6,49</w:t>
            </w:r>
          </w:p>
        </w:tc>
      </w:tr>
      <w:tr>
        <w:trPr>
          <w:trHeight w:val="407" w:hRule="atLeast"/>
        </w:trPr>
        <w:tc>
          <w:tcPr>
            <w:tcW w:w="1373"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060"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B</w:t>
            </w:r>
          </w:p>
        </w:tc>
        <w:tc>
          <w:tcPr>
            <w:tcW w:w="146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25"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1,13</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49</w:t>
            </w:r>
          </w:p>
        </w:tc>
        <w:tc>
          <w:tcPr>
            <w:tcW w:w="708"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51</w:t>
            </w:r>
          </w:p>
        </w:tc>
      </w:tr>
      <w:tr>
        <w:trPr>
          <w:trHeight w:val="58" w:hRule="atLeast"/>
        </w:trPr>
        <w:tc>
          <w:tcPr>
            <w:tcW w:w="1373"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Originalidad</w:t>
            </w:r>
          </w:p>
        </w:tc>
        <w:tc>
          <w:tcPr>
            <w:tcW w:w="1060"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A</w:t>
            </w:r>
          </w:p>
        </w:tc>
        <w:tc>
          <w:tcPr>
            <w:tcW w:w="146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25"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76</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6,95</w:t>
            </w:r>
          </w:p>
        </w:tc>
        <w:tc>
          <w:tcPr>
            <w:tcW w:w="708"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17</w:t>
            </w:r>
          </w:p>
        </w:tc>
      </w:tr>
      <w:tr>
        <w:trPr>
          <w:trHeight w:val="422" w:hRule="atLeast"/>
        </w:trPr>
        <w:tc>
          <w:tcPr>
            <w:tcW w:w="1373"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060"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B</w:t>
            </w:r>
          </w:p>
        </w:tc>
        <w:tc>
          <w:tcPr>
            <w:tcW w:w="146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25"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24</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05</w:t>
            </w:r>
          </w:p>
        </w:tc>
        <w:tc>
          <w:tcPr>
            <w:tcW w:w="708"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83</w:t>
            </w:r>
          </w:p>
        </w:tc>
      </w:tr>
      <w:tr>
        <w:trPr>
          <w:trHeight w:val="58" w:hRule="atLeast"/>
        </w:trPr>
        <w:tc>
          <w:tcPr>
            <w:tcW w:w="1373"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Elaboración</w:t>
            </w:r>
          </w:p>
        </w:tc>
        <w:tc>
          <w:tcPr>
            <w:tcW w:w="1060"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A</w:t>
            </w:r>
          </w:p>
        </w:tc>
        <w:tc>
          <w:tcPr>
            <w:tcW w:w="146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25"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51</w:t>
            </w:r>
          </w:p>
        </w:tc>
        <w:tc>
          <w:tcPr>
            <w:tcW w:w="76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3,92</w:t>
            </w:r>
          </w:p>
        </w:tc>
        <w:tc>
          <w:tcPr>
            <w:tcW w:w="708"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13</w:t>
            </w:r>
          </w:p>
        </w:tc>
      </w:tr>
      <w:tr>
        <w:trPr>
          <w:trHeight w:val="58" w:hRule="atLeast"/>
        </w:trPr>
        <w:tc>
          <w:tcPr>
            <w:tcW w:w="1373"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r>
          </w:p>
        </w:tc>
        <w:tc>
          <w:tcPr>
            <w:tcW w:w="1060"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B</w:t>
            </w:r>
          </w:p>
        </w:tc>
        <w:tc>
          <w:tcPr>
            <w:tcW w:w="146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25"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49</w:t>
            </w:r>
          </w:p>
        </w:tc>
        <w:tc>
          <w:tcPr>
            <w:tcW w:w="76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3,08</w:t>
            </w:r>
          </w:p>
        </w:tc>
        <w:tc>
          <w:tcPr>
            <w:tcW w:w="708"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1,87</w:t>
            </w:r>
          </w:p>
        </w:tc>
      </w:tr>
    </w:tbl>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egún los resultados de la tabla 1 se pudo comprobar a partir de los rangos medios obtenidos de la prueba U de Mann-Whitney, que los niveles de desarrollo de las dimensiones fluidez, flexibilidad y elaboración obtuvieron su mayor puntuación en el grupo experimental A. En efecto, sí hubo una mejoría en los niveles de desarrollo de estas dimensiones del pensamiento creativo en los estudiantes, luego de ser intervenidos con estrategias de aprendizaje de programación de computadores utilizando entorno gráfico Scratch, es decir, los resultados del postest en el grupo experimental A fueron mejores que los del grupo experimental B. Concluyendo de esta manera que la intervención con estrategias de aprendizaje de programación de computadores utilizando entorno gráfico Scratch, tuvo un impacto más significativo sobre las dimensiones fluidez, flexibilidad y elaboración del pensamiento creativo, en contraste con la intervención con el tratamiento usando pseudocódigo al interior de la Institución Educativa Policarpa Salavarrieta.</w:t>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I.E. San Jorge</w:t>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ara realizar los análisis comparativos intergrupos al interior de la Institución Educativa San Jorge, además de la prueba U de Mann-Whitney, se aplicó la prueba no paramétrica de Kruskal-Wallis, ambas utilizando el software SPSS 17.</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uevamente, al comparar los resultados del pretest 1 entre los grupos experimentales C y D y cuasi control E, se pudo observar que el p-valor obtenido en el análisis de la dimensión flexibilidad fue menor que 0.05, es decir, con un margen de error del 5%, pudiéndose comprobar que existen diferencias significativas en los resultados del pretest 1 entre los tres grupos para esta dimensión. De la misma manera, según los resultados, se comprobó a partir de los rangos medios obtenidos de la prueba de Kruskal-Wallis que el nivel de desarrollo de la dimensión flexibilidad obtuvo su mayor puntuación en el grupo experimental D.</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lo referente a la comparación de los resultados que resultaron de la aplicación del pretest 2 entre los grupos C, D y E, el p-valor obtenido en el análisis de las dimensiones fue mayor que 0.05 en todos los casos, reflejando, que no existen diferencias significativas en los resultados del pretest 2 entre los tres grupos para todas las dimensiones del pensamiento creativo que allí se evaluaro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Finalmente, en la comparación de los resultados del postest entre los grupos C, D y E, se tuvo que el p-valor obtenido en el análisis de las dimensiones fluidez, flexibilidad, y originalidad dio como resultado que existen diferencias significativas entre los tres grupos para estas dimensiones. </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pPr>
      <w:r>
        <w:rPr>
          <w:rFonts w:eastAsia="Times New Roman" w:cs="Arial" w:ascii="Arial" w:hAnsi="Arial"/>
          <w:b/>
          <w:bCs/>
          <w:color w:val="000000"/>
          <w:sz w:val="20"/>
          <w:szCs w:val="20"/>
          <w:lang w:eastAsia="es-CO"/>
        </w:rPr>
        <w:t>Tabla 2:</w:t>
      </w:r>
      <w:r>
        <w:rPr>
          <w:rFonts w:eastAsia="Times New Roman" w:cs="Arial" w:ascii="Arial" w:hAnsi="Arial"/>
          <w:bCs/>
          <w:color w:val="000000"/>
          <w:sz w:val="20"/>
          <w:szCs w:val="20"/>
          <w:lang w:eastAsia="es-CO"/>
        </w:rPr>
        <w:t xml:space="preserve"> </w:t>
      </w:r>
      <w:r>
        <w:rPr>
          <w:rFonts w:eastAsia="Times New Roman" w:cs="Arial" w:ascii="Arial" w:hAnsi="Arial"/>
          <w:bCs/>
          <w:i/>
          <w:color w:val="000000"/>
          <w:sz w:val="20"/>
          <w:szCs w:val="20"/>
          <w:lang w:eastAsia="es-CO"/>
        </w:rPr>
        <w:t>Rangos de la</w:t>
      </w:r>
      <w:r>
        <w:rPr>
          <w:rFonts w:eastAsia="Times New Roman" w:cs="Arial" w:ascii="Arial" w:hAnsi="Arial"/>
          <w:bCs/>
          <w:color w:val="000000"/>
          <w:sz w:val="20"/>
          <w:szCs w:val="20"/>
          <w:lang w:eastAsia="es-CO"/>
        </w:rPr>
        <w:t xml:space="preserve"> </w:t>
      </w:r>
      <w:r>
        <w:rPr>
          <w:rFonts w:eastAsia="Times New Roman" w:cs="Arial" w:ascii="Arial" w:hAnsi="Arial"/>
          <w:bCs/>
          <w:i/>
          <w:color w:val="000000"/>
          <w:sz w:val="20"/>
          <w:szCs w:val="20"/>
          <w:lang w:eastAsia="es-CO"/>
        </w:rPr>
        <w:t>Prueba de Kruskal-Wallis comparativa intergrupos C, D y E</w:t>
      </w:r>
    </w:p>
    <w:p>
      <w:pPr>
        <w:pStyle w:val="Normal"/>
        <w:spacing w:lineRule="auto" w:line="240" w:before="0" w:after="0"/>
        <w:jc w:val="both"/>
        <w:rPr>
          <w:rFonts w:ascii="Arial" w:hAnsi="Arial" w:eastAsia="Times New Roman" w:cs="Arial"/>
          <w:bCs/>
          <w:i/>
          <w:i/>
          <w:color w:val="000000"/>
          <w:sz w:val="23"/>
          <w:szCs w:val="23"/>
          <w:lang w:eastAsia="es-CO"/>
        </w:rPr>
      </w:pPr>
      <w:r>
        <w:rPr>
          <w:rFonts w:eastAsia="Times New Roman" w:cs="Arial" w:ascii="Arial" w:hAnsi="Arial"/>
          <w:bCs/>
          <w:i/>
          <w:color w:val="000000"/>
          <w:sz w:val="23"/>
          <w:szCs w:val="23"/>
          <w:lang w:eastAsia="es-CO"/>
        </w:rPr>
      </w:r>
    </w:p>
    <w:tbl>
      <w:tblPr>
        <w:tblW w:w="6361" w:type="dxa"/>
        <w:jc w:val="center"/>
        <w:tblInd w:w="0" w:type="dxa"/>
        <w:tblLayout w:type="fixed"/>
        <w:tblCellMar>
          <w:top w:w="0" w:type="dxa"/>
          <w:left w:w="108" w:type="dxa"/>
          <w:bottom w:w="0" w:type="dxa"/>
          <w:right w:w="108" w:type="dxa"/>
        </w:tblCellMar>
      </w:tblPr>
      <w:tblGrid>
        <w:gridCol w:w="1327"/>
        <w:gridCol w:w="992"/>
        <w:gridCol w:w="1467"/>
        <w:gridCol w:w="469"/>
        <w:gridCol w:w="701"/>
        <w:gridCol w:w="709"/>
        <w:gridCol w:w="696"/>
      </w:tblGrid>
      <w:tr>
        <w:trPr/>
        <w:tc>
          <w:tcPr>
            <w:tcW w:w="132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Dimensiones Pensamiento Creativo</w:t>
            </w:r>
          </w:p>
        </w:tc>
        <w:tc>
          <w:tcPr>
            <w:tcW w:w="992"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Grupos</w:t>
            </w:r>
          </w:p>
        </w:tc>
        <w:tc>
          <w:tcPr>
            <w:tcW w:w="146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Tratamientos</w:t>
            </w:r>
          </w:p>
        </w:tc>
        <w:tc>
          <w:tcPr>
            <w:tcW w:w="469"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N</w:t>
            </w:r>
          </w:p>
        </w:tc>
        <w:tc>
          <w:tcPr>
            <w:tcW w:w="2106" w:type="dxa"/>
            <w:gridSpan w:val="3"/>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Rangos Promedios</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46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469"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701"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1</w:t>
            </w:r>
          </w:p>
        </w:tc>
        <w:tc>
          <w:tcPr>
            <w:tcW w:w="709"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 2</w:t>
            </w:r>
          </w:p>
        </w:tc>
        <w:tc>
          <w:tcPr>
            <w:tcW w:w="696"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ost</w:t>
            </w:r>
          </w:p>
        </w:tc>
      </w:tr>
      <w:tr>
        <w:trPr/>
        <w:tc>
          <w:tcPr>
            <w:tcW w:w="132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uidez</w:t>
            </w:r>
          </w:p>
        </w:tc>
        <w:tc>
          <w:tcPr>
            <w:tcW w:w="992"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467"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9"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1,08</w:t>
            </w:r>
          </w:p>
        </w:tc>
        <w:tc>
          <w:tcPr>
            <w:tcW w:w="70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18</w:t>
            </w:r>
          </w:p>
        </w:tc>
        <w:tc>
          <w:tcPr>
            <w:tcW w:w="69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60,17</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467"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9"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7,63</w:t>
            </w:r>
          </w:p>
        </w:tc>
        <w:tc>
          <w:tcPr>
            <w:tcW w:w="709"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8,89</w:t>
            </w:r>
          </w:p>
        </w:tc>
        <w:tc>
          <w:tcPr>
            <w:tcW w:w="696"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50</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 xml:space="preserve">Grupo E </w:t>
            </w:r>
          </w:p>
        </w:tc>
        <w:tc>
          <w:tcPr>
            <w:tcW w:w="1467"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Cuasi Control</w:t>
            </w:r>
          </w:p>
        </w:tc>
        <w:tc>
          <w:tcPr>
            <w:tcW w:w="469"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w:t>
            </w:r>
          </w:p>
        </w:tc>
        <w:tc>
          <w:tcPr>
            <w:tcW w:w="701"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4,02</w:t>
            </w:r>
          </w:p>
        </w:tc>
        <w:tc>
          <w:tcPr>
            <w:tcW w:w="70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8,28</w:t>
            </w:r>
          </w:p>
        </w:tc>
        <w:tc>
          <w:tcPr>
            <w:tcW w:w="69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63</w:t>
            </w:r>
          </w:p>
        </w:tc>
      </w:tr>
      <w:tr>
        <w:trPr/>
        <w:tc>
          <w:tcPr>
            <w:tcW w:w="132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exibilidad</w:t>
            </w:r>
          </w:p>
        </w:tc>
        <w:tc>
          <w:tcPr>
            <w:tcW w:w="992"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467"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9"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6,83</w:t>
            </w:r>
          </w:p>
        </w:tc>
        <w:tc>
          <w:tcPr>
            <w:tcW w:w="70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2,70</w:t>
            </w:r>
          </w:p>
        </w:tc>
        <w:tc>
          <w:tcPr>
            <w:tcW w:w="69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0,75</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467"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9"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9,50</w:t>
            </w:r>
          </w:p>
        </w:tc>
        <w:tc>
          <w:tcPr>
            <w:tcW w:w="709"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4,81</w:t>
            </w:r>
          </w:p>
        </w:tc>
        <w:tc>
          <w:tcPr>
            <w:tcW w:w="696"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8,34</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 xml:space="preserve">Grupo E </w:t>
            </w:r>
          </w:p>
        </w:tc>
        <w:tc>
          <w:tcPr>
            <w:tcW w:w="1467"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Cuasi Control</w:t>
            </w:r>
          </w:p>
        </w:tc>
        <w:tc>
          <w:tcPr>
            <w:tcW w:w="469"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w:t>
            </w:r>
          </w:p>
        </w:tc>
        <w:tc>
          <w:tcPr>
            <w:tcW w:w="701"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50</w:t>
            </w:r>
          </w:p>
        </w:tc>
        <w:tc>
          <w:tcPr>
            <w:tcW w:w="70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4,69</w:t>
            </w:r>
          </w:p>
        </w:tc>
        <w:tc>
          <w:tcPr>
            <w:tcW w:w="69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3,61</w:t>
            </w:r>
          </w:p>
        </w:tc>
      </w:tr>
      <w:tr>
        <w:trPr/>
        <w:tc>
          <w:tcPr>
            <w:tcW w:w="132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Originalidad</w:t>
            </w:r>
          </w:p>
        </w:tc>
        <w:tc>
          <w:tcPr>
            <w:tcW w:w="992"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467"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9"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2,92</w:t>
            </w:r>
          </w:p>
        </w:tc>
        <w:tc>
          <w:tcPr>
            <w:tcW w:w="70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4,70</w:t>
            </w:r>
          </w:p>
        </w:tc>
        <w:tc>
          <w:tcPr>
            <w:tcW w:w="69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61,22</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467"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9"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1,88</w:t>
            </w:r>
          </w:p>
        </w:tc>
        <w:tc>
          <w:tcPr>
            <w:tcW w:w="709"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0,81</w:t>
            </w:r>
          </w:p>
        </w:tc>
        <w:tc>
          <w:tcPr>
            <w:tcW w:w="696"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73</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92"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 xml:space="preserve">Grupo E </w:t>
            </w:r>
          </w:p>
        </w:tc>
        <w:tc>
          <w:tcPr>
            <w:tcW w:w="1467"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Cuasi Control</w:t>
            </w:r>
          </w:p>
        </w:tc>
        <w:tc>
          <w:tcPr>
            <w:tcW w:w="469"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w:t>
            </w:r>
          </w:p>
        </w:tc>
        <w:tc>
          <w:tcPr>
            <w:tcW w:w="701"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8,05</w:t>
            </w:r>
          </w:p>
        </w:tc>
        <w:tc>
          <w:tcPr>
            <w:tcW w:w="70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6,81</w:t>
            </w:r>
          </w:p>
        </w:tc>
        <w:tc>
          <w:tcPr>
            <w:tcW w:w="69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6,41</w:t>
            </w:r>
          </w:p>
        </w:tc>
      </w:tr>
      <w:tr>
        <w:trPr/>
        <w:tc>
          <w:tcPr>
            <w:tcW w:w="132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Elaboración</w:t>
            </w:r>
          </w:p>
        </w:tc>
        <w:tc>
          <w:tcPr>
            <w:tcW w:w="992"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467"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9"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0,10</w:t>
            </w:r>
          </w:p>
        </w:tc>
        <w:tc>
          <w:tcPr>
            <w:tcW w:w="70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5,42</w:t>
            </w:r>
          </w:p>
        </w:tc>
        <w:tc>
          <w:tcPr>
            <w:tcW w:w="696"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9,33</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r>
          </w:p>
        </w:tc>
        <w:tc>
          <w:tcPr>
            <w:tcW w:w="992"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467"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9" w:type="dxa"/>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701"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52,69</w:t>
            </w:r>
          </w:p>
        </w:tc>
        <w:tc>
          <w:tcPr>
            <w:tcW w:w="709"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8,88</w:t>
            </w:r>
          </w:p>
        </w:tc>
        <w:tc>
          <w:tcPr>
            <w:tcW w:w="696" w:type="dxa"/>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8,56</w:t>
            </w:r>
          </w:p>
        </w:tc>
      </w:tr>
      <w:tr>
        <w:trPr/>
        <w:tc>
          <w:tcPr>
            <w:tcW w:w="132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r>
          </w:p>
        </w:tc>
        <w:tc>
          <w:tcPr>
            <w:tcW w:w="992"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 xml:space="preserve">Grupo E </w:t>
            </w:r>
          </w:p>
        </w:tc>
        <w:tc>
          <w:tcPr>
            <w:tcW w:w="1467"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Cuasi Control</w:t>
            </w:r>
          </w:p>
        </w:tc>
        <w:tc>
          <w:tcPr>
            <w:tcW w:w="469"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0</w:t>
            </w:r>
          </w:p>
        </w:tc>
        <w:tc>
          <w:tcPr>
            <w:tcW w:w="701"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9,88</w:t>
            </w:r>
          </w:p>
        </w:tc>
        <w:tc>
          <w:tcPr>
            <w:tcW w:w="70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8,08</w:t>
            </w:r>
          </w:p>
        </w:tc>
        <w:tc>
          <w:tcPr>
            <w:tcW w:w="696"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5,34</w:t>
            </w:r>
          </w:p>
        </w:tc>
      </w:tr>
    </w:tbl>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resultados de la tabla 2 muestran, a partir de los rangos medios obtenidos de la prueba de Kruskal-Wallis, que los niveles de desarrollo de las dimensiones fluidez, originalidad y elaboración obtuvieron su mayor puntuación en el grupo experimental C, mientras que la dimensión flexibilidad consiguió su mayor puntaje en el grupo experimental D. En efecto, sí hubo una mejoría en los niveles de desarrollo de las dimensiones fluidez, originalidad y elaboración del pensamiento creativo en los estudiantes que fueron intervenidos con estrategias de aprendizaje de programación de computadores utilizando entorno gráfico Scratch, y para la dimensión flexibilidad hubo mejoría en el nivel de desarrollo de los estudiantes luego de ser intervenidos con estrategias de aprendizaje de programación de computadores usando pseudocódigo. Es decir, los resultados del postest en el grupo experimental C fueron mejores que en el grupo cuasi control E y experimental D. Concluimos de esta forma para la comparación intergrupos C, D y E, que la intervención con estrategias de aprendizaje de programación de computadores utilizando entorno gráfico Scratch tuvo un impacto significativo en las dimensiones fluidez, originalidad y elaboración del pensamiento creativo de los estudiantes, mientras que el tratamiento usando pseudocódigo tuvo un impacto significativo solo en la dimensión flexibilidad al interior de la Institución Educativa San Jorge.</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l realizar la comparación de los resultados del pretest 1 entre los grupos experimentales C y D, se puedo observar que el p-valor obtenido en el análisis de la dimensión flexibilidad fue menor que 0.05, es decir, con un margen de error del 5%, se puede concluir que para esta dimensión existen diferencias significativas en los resultados del pretest 1 entre ambos grupos. De la misma forma, según los resultados de la tabla 3 se puede comprobar a partir de los rangos medios obtenidos de la prueba U de Mann-Whitney, que el nivel de desarrollo de la dimensión flexibilidad obtuvo su mayor puntuación en el grupo experimental C.</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cuanto al pretest 2, entre los grupos C y D se observa que el p-valor obtenido en el análisis de las dimensiones fue mayor que 0.05 en todos los casos, por lo tanto, no existieron diferencias significativas en los resultados del pretest 2.</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n la comparación de los resultados del postest entre los grupos C y D, observamos que el p-valor obtenido en el análisis de las dimensiones flexibilidad y elaboración fue menor que 0.05, se puede afirmar que existen diferencias significativas en los resultados del postest entre ambos grupos para estas dimensiones.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egún los resultados de la tabla 3 se pudo comprobar a partir de los rangos medios obtenidos de la prueba U de Mann-Whitney, que los niveles de desarrollo de las dimensiones flexibilidad y elaboración obtuvieron su mayor puntuación en el grupo experimental C. En efecto, sí hubo una mejoría en los niveles de desarrollo de estas dimensiones del pensamiento creativo en los estudiantes, luego de ser intervenidos con estrategias de aprendizaje de programación de computadores utilizando entorno gráfico Scratch, es decir, los resultados del postest en el grupo experimental C fueron mejores que los del grupo experimental D. Concluyendo de esta manera que la intervención con estrategias de aprendizaje de programación de computadores utilizando entorno gráfico Scratch, tuvo un impacto más significativo sobre las dimensiones flexibilidad y elaboración del pensamiento creativo, en contraste con la intervención con el tratamiento usando pseudocódigo al interior de la Institución Educativa San Jorge.</w:t>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pPr>
      <w:r>
        <w:rPr>
          <w:rFonts w:eastAsia="Times New Roman" w:cs="Arial" w:ascii="Arial" w:hAnsi="Arial"/>
          <w:b/>
          <w:bCs/>
          <w:color w:val="000000"/>
          <w:sz w:val="20"/>
          <w:szCs w:val="20"/>
          <w:lang w:eastAsia="es-CO"/>
        </w:rPr>
        <w:t>Tabla 3:</w:t>
      </w:r>
      <w:r>
        <w:rPr>
          <w:rFonts w:eastAsia="Times New Roman" w:cs="Arial" w:ascii="Arial" w:hAnsi="Arial"/>
          <w:bCs/>
          <w:color w:val="000000"/>
          <w:sz w:val="20"/>
          <w:szCs w:val="20"/>
          <w:lang w:eastAsia="es-CO"/>
        </w:rPr>
        <w:t xml:space="preserve"> </w:t>
      </w:r>
      <w:r>
        <w:rPr>
          <w:rFonts w:eastAsia="Times New Roman" w:cs="Arial" w:ascii="Arial" w:hAnsi="Arial"/>
          <w:bCs/>
          <w:i/>
          <w:color w:val="000000"/>
          <w:sz w:val="20"/>
          <w:szCs w:val="20"/>
          <w:lang w:eastAsia="es-CO"/>
        </w:rPr>
        <w:t>Rangos de la Prueba U de Mann-Whitney comparativa intergrupos C y D</w:t>
      </w:r>
    </w:p>
    <w:p>
      <w:pPr>
        <w:pStyle w:val="Normal"/>
        <w:spacing w:lineRule="auto" w:line="240" w:before="0" w:after="0"/>
        <w:jc w:val="both"/>
        <w:rPr>
          <w:rFonts w:ascii="Arial" w:hAnsi="Arial" w:eastAsia="Times New Roman" w:cs="Arial"/>
          <w:bCs/>
          <w:i/>
          <w:i/>
          <w:color w:val="000000"/>
          <w:sz w:val="23"/>
          <w:szCs w:val="23"/>
          <w:lang w:eastAsia="es-CO"/>
        </w:rPr>
      </w:pPr>
      <w:r>
        <w:rPr>
          <w:rFonts w:eastAsia="Times New Roman" w:cs="Arial" w:ascii="Arial" w:hAnsi="Arial"/>
          <w:bCs/>
          <w:i/>
          <w:color w:val="000000"/>
          <w:sz w:val="23"/>
          <w:szCs w:val="23"/>
          <w:lang w:eastAsia="es-CO"/>
        </w:rPr>
      </w:r>
    </w:p>
    <w:tbl>
      <w:tblPr>
        <w:tblW w:w="6942" w:type="dxa"/>
        <w:jc w:val="center"/>
        <w:tblInd w:w="0" w:type="dxa"/>
        <w:tblLayout w:type="fixed"/>
        <w:tblCellMar>
          <w:top w:w="0" w:type="dxa"/>
          <w:left w:w="108" w:type="dxa"/>
          <w:bottom w:w="0" w:type="dxa"/>
          <w:right w:w="108" w:type="dxa"/>
        </w:tblCellMar>
      </w:tblPr>
      <w:tblGrid>
        <w:gridCol w:w="1326"/>
        <w:gridCol w:w="954"/>
        <w:gridCol w:w="1369"/>
        <w:gridCol w:w="467"/>
        <w:gridCol w:w="984"/>
        <w:gridCol w:w="992"/>
        <w:gridCol w:w="806"/>
        <w:gridCol w:w="44"/>
      </w:tblGrid>
      <w:tr>
        <w:trPr/>
        <w:tc>
          <w:tcPr>
            <w:tcW w:w="1326"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Dimensiones Pensamiento Creativo</w:t>
            </w:r>
          </w:p>
        </w:tc>
        <w:tc>
          <w:tcPr>
            <w:tcW w:w="954"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Grupos</w:t>
            </w:r>
          </w:p>
        </w:tc>
        <w:tc>
          <w:tcPr>
            <w:tcW w:w="1369"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Tratamientos</w:t>
            </w:r>
          </w:p>
        </w:tc>
        <w:tc>
          <w:tcPr>
            <w:tcW w:w="467"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N</w:t>
            </w:r>
          </w:p>
        </w:tc>
        <w:tc>
          <w:tcPr>
            <w:tcW w:w="2782" w:type="dxa"/>
            <w:gridSpan w:val="3"/>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Rangos Promedios</w:t>
            </w:r>
          </w:p>
        </w:tc>
        <w:tc>
          <w:tcPr>
            <w:tcW w:w="44" w:type="dxa"/>
            <w:tcBorders/>
            <w:tcMar>
              <w:left w:w="0" w:type="dxa"/>
              <w:right w:w="0" w:type="dxa"/>
            </w:tcMar>
          </w:tcPr>
          <w:p>
            <w:pPr>
              <w:pStyle w:val="Normal"/>
              <w:snapToGrid w:val="false"/>
              <w:spacing w:before="0" w:after="200"/>
              <w:rPr>
                <w:rFonts w:eastAsia="Times New Roman" w:cs="Calibri"/>
                <w:b/>
                <w:b/>
                <w:color w:val="000000"/>
                <w:sz w:val="20"/>
                <w:szCs w:val="20"/>
                <w:lang w:eastAsia="es-CO"/>
              </w:rPr>
            </w:pPr>
            <w:r>
              <w:rPr>
                <w:rFonts w:eastAsia="Times New Roman" w:cs="Calibri"/>
                <w:b/>
                <w:color w:val="000000"/>
                <w:sz w:val="20"/>
                <w:szCs w:val="20"/>
                <w:lang w:eastAsia="es-CO"/>
              </w:rPr>
            </w:r>
          </w:p>
        </w:tc>
      </w:tr>
      <w:tr>
        <w:trPr/>
        <w:tc>
          <w:tcPr>
            <w:tcW w:w="1326"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54"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1369"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467"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84"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test 1</w:t>
            </w:r>
          </w:p>
        </w:tc>
        <w:tc>
          <w:tcPr>
            <w:tcW w:w="992" w:type="dxa"/>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retest 2</w:t>
            </w:r>
          </w:p>
        </w:tc>
        <w:tc>
          <w:tcPr>
            <w:tcW w:w="850" w:type="dxa"/>
            <w:gridSpan w:val="2"/>
            <w:tcBorders>
              <w:top w:val="single" w:sz="4" w:space="0" w:color="000000"/>
              <w:bottom w:val="single" w:sz="4" w:space="0" w:color="000000"/>
            </w:tcBorders>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Postest</w:t>
            </w:r>
          </w:p>
        </w:tc>
      </w:tr>
      <w:tr>
        <w:trPr/>
        <w:tc>
          <w:tcPr>
            <w:tcW w:w="1326"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uidez</w:t>
            </w:r>
          </w:p>
        </w:tc>
        <w:tc>
          <w:tcPr>
            <w:tcW w:w="954"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36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7"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3,31</w:t>
            </w:r>
          </w:p>
        </w:tc>
        <w:tc>
          <w:tcPr>
            <w:tcW w:w="992"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3,17</w:t>
            </w:r>
          </w:p>
        </w:tc>
        <w:tc>
          <w:tcPr>
            <w:tcW w:w="850" w:type="dxa"/>
            <w:gridSpan w:val="2"/>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5,45</w:t>
            </w:r>
          </w:p>
        </w:tc>
      </w:tr>
      <w:tr>
        <w:trPr/>
        <w:tc>
          <w:tcPr>
            <w:tcW w:w="1326"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54"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36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7"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1,69</w:t>
            </w:r>
          </w:p>
        </w:tc>
        <w:tc>
          <w:tcPr>
            <w:tcW w:w="992"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1,83</w:t>
            </w:r>
          </w:p>
        </w:tc>
        <w:tc>
          <w:tcPr>
            <w:tcW w:w="850" w:type="dxa"/>
            <w:gridSpan w:val="2"/>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9,55</w:t>
            </w:r>
          </w:p>
        </w:tc>
      </w:tr>
      <w:tr>
        <w:trPr/>
        <w:tc>
          <w:tcPr>
            <w:tcW w:w="1326"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Flexibilidad</w:t>
            </w:r>
          </w:p>
        </w:tc>
        <w:tc>
          <w:tcPr>
            <w:tcW w:w="954"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36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7"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19</w:t>
            </w:r>
          </w:p>
        </w:tc>
        <w:tc>
          <w:tcPr>
            <w:tcW w:w="992"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9,66</w:t>
            </w:r>
          </w:p>
        </w:tc>
        <w:tc>
          <w:tcPr>
            <w:tcW w:w="850" w:type="dxa"/>
            <w:gridSpan w:val="2"/>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40,50</w:t>
            </w:r>
          </w:p>
        </w:tc>
      </w:tr>
      <w:tr>
        <w:trPr/>
        <w:tc>
          <w:tcPr>
            <w:tcW w:w="1326"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54"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36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7"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7,81</w:t>
            </w:r>
          </w:p>
        </w:tc>
        <w:tc>
          <w:tcPr>
            <w:tcW w:w="992"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5,34</w:t>
            </w:r>
          </w:p>
        </w:tc>
        <w:tc>
          <w:tcPr>
            <w:tcW w:w="850" w:type="dxa"/>
            <w:gridSpan w:val="2"/>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4,50</w:t>
            </w:r>
          </w:p>
        </w:tc>
      </w:tr>
      <w:tr>
        <w:trPr/>
        <w:tc>
          <w:tcPr>
            <w:tcW w:w="1326"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Originalidad</w:t>
            </w:r>
          </w:p>
        </w:tc>
        <w:tc>
          <w:tcPr>
            <w:tcW w:w="954"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36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7"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6,86</w:t>
            </w:r>
          </w:p>
        </w:tc>
        <w:tc>
          <w:tcPr>
            <w:tcW w:w="992"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3,66</w:t>
            </w:r>
          </w:p>
        </w:tc>
        <w:tc>
          <w:tcPr>
            <w:tcW w:w="850" w:type="dxa"/>
            <w:gridSpan w:val="2"/>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5,80</w:t>
            </w:r>
          </w:p>
        </w:tc>
      </w:tr>
      <w:tr>
        <w:trPr/>
        <w:tc>
          <w:tcPr>
            <w:tcW w:w="1326"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r>
          </w:p>
        </w:tc>
        <w:tc>
          <w:tcPr>
            <w:tcW w:w="954"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36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7"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8,14</w:t>
            </w:r>
          </w:p>
        </w:tc>
        <w:tc>
          <w:tcPr>
            <w:tcW w:w="992"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1,34</w:t>
            </w:r>
          </w:p>
        </w:tc>
        <w:tc>
          <w:tcPr>
            <w:tcW w:w="850" w:type="dxa"/>
            <w:gridSpan w:val="2"/>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9,20</w:t>
            </w:r>
          </w:p>
        </w:tc>
      </w:tr>
      <w:tr>
        <w:trPr/>
        <w:tc>
          <w:tcPr>
            <w:tcW w:w="1326" w:type="dxa"/>
            <w:vMerge w:val="restart"/>
            <w:tcBorders>
              <w:top w:val="single" w:sz="4" w:space="0" w:color="000000"/>
              <w:bottom w:val="single" w:sz="4" w:space="0" w:color="000000"/>
            </w:tcBorders>
            <w:vAlign w:val="center"/>
          </w:tcPr>
          <w:p>
            <w:pPr>
              <w:pStyle w:val="Normal"/>
              <w:spacing w:lineRule="auto" w:line="240" w:before="0" w:after="0"/>
              <w:jc w:val="both"/>
              <w:rPr>
                <w:rFonts w:eastAsia="Times New Roman" w:cs="Calibri"/>
                <w:b/>
                <w:b/>
                <w:color w:val="000000"/>
                <w:sz w:val="20"/>
                <w:szCs w:val="20"/>
                <w:lang w:eastAsia="es-CO"/>
              </w:rPr>
            </w:pPr>
            <w:r>
              <w:rPr>
                <w:rFonts w:eastAsia="Times New Roman" w:cs="Calibri"/>
                <w:b/>
                <w:color w:val="000000"/>
                <w:sz w:val="20"/>
                <w:szCs w:val="20"/>
                <w:lang w:eastAsia="es-CO"/>
              </w:rPr>
              <w:t>Elaboración</w:t>
            </w:r>
          </w:p>
        </w:tc>
        <w:tc>
          <w:tcPr>
            <w:tcW w:w="954"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C</w:t>
            </w:r>
          </w:p>
        </w:tc>
        <w:tc>
          <w:tcPr>
            <w:tcW w:w="1369"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Scratch</w:t>
            </w:r>
          </w:p>
        </w:tc>
        <w:tc>
          <w:tcPr>
            <w:tcW w:w="467" w:type="dxa"/>
            <w:tcBorders>
              <w:top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6,38</w:t>
            </w:r>
          </w:p>
        </w:tc>
        <w:tc>
          <w:tcPr>
            <w:tcW w:w="992" w:type="dxa"/>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78</w:t>
            </w:r>
          </w:p>
        </w:tc>
        <w:tc>
          <w:tcPr>
            <w:tcW w:w="850" w:type="dxa"/>
            <w:gridSpan w:val="2"/>
            <w:tcBorders>
              <w:top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7,06</w:t>
            </w:r>
          </w:p>
        </w:tc>
      </w:tr>
      <w:tr>
        <w:trPr/>
        <w:tc>
          <w:tcPr>
            <w:tcW w:w="1326"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r>
          </w:p>
        </w:tc>
        <w:tc>
          <w:tcPr>
            <w:tcW w:w="954"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Grupo D</w:t>
            </w:r>
          </w:p>
        </w:tc>
        <w:tc>
          <w:tcPr>
            <w:tcW w:w="1369"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Pseudocódigo</w:t>
            </w:r>
          </w:p>
        </w:tc>
        <w:tc>
          <w:tcPr>
            <w:tcW w:w="467" w:type="dxa"/>
            <w:tcBorders>
              <w:bottom w:val="single" w:sz="4" w:space="0" w:color="000000"/>
            </w:tcBorders>
            <w:vAlign w:val="center"/>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w:t>
            </w:r>
          </w:p>
        </w:tc>
        <w:tc>
          <w:tcPr>
            <w:tcW w:w="984"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8,63</w:t>
            </w:r>
          </w:p>
        </w:tc>
        <w:tc>
          <w:tcPr>
            <w:tcW w:w="992" w:type="dxa"/>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32,22</w:t>
            </w:r>
          </w:p>
        </w:tc>
        <w:tc>
          <w:tcPr>
            <w:tcW w:w="850" w:type="dxa"/>
            <w:gridSpan w:val="2"/>
            <w:tcBorders>
              <w:bottom w:val="single" w:sz="4" w:space="0" w:color="000000"/>
            </w:tcBorders>
          </w:tcPr>
          <w:p>
            <w:pPr>
              <w:pStyle w:val="Normal"/>
              <w:spacing w:lineRule="auto" w:line="240" w:before="0" w:after="0"/>
              <w:jc w:val="both"/>
              <w:rPr>
                <w:rFonts w:eastAsia="Times New Roman" w:cs="Calibri"/>
                <w:color w:val="000000"/>
                <w:sz w:val="20"/>
                <w:szCs w:val="20"/>
                <w:lang w:eastAsia="es-CO"/>
              </w:rPr>
            </w:pPr>
            <w:r>
              <w:rPr>
                <w:rFonts w:eastAsia="Times New Roman" w:cs="Calibri"/>
                <w:color w:val="000000"/>
                <w:sz w:val="20"/>
                <w:szCs w:val="20"/>
                <w:lang w:eastAsia="es-CO"/>
              </w:rPr>
              <w:t>27,94</w:t>
            </w:r>
          </w:p>
        </w:tc>
      </w:tr>
    </w:tbl>
    <w:p>
      <w:pPr>
        <w:pStyle w:val="Normal"/>
        <w:spacing w:lineRule="auto" w:line="240" w:before="0" w:after="0"/>
        <w:jc w:val="both"/>
        <w:rPr>
          <w:rFonts w:ascii="Arial" w:hAnsi="Arial" w:eastAsia="Times New Roman" w:cs="Arial"/>
          <w:color w:val="000000"/>
          <w:sz w:val="23"/>
          <w:szCs w:val="23"/>
          <w:lang w:eastAsia="es-CO"/>
        </w:rPr>
      </w:pPr>
      <w:r>
        <w:rPr>
          <w:rFonts w:eastAsia="Times New Roman" w:cs="Arial" w:ascii="Arial" w:hAnsi="Arial"/>
          <w:color w:val="000000"/>
          <w:sz w:val="23"/>
          <w:szCs w:val="23"/>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batería completa del estudio consta de una serie de 12 comparaciones intragrupo e intergrupo, e inter instituciones que permitieron concluir, que la enseñanza de la programación de computadores, en efecto, tiene una influencia positiva en el desarrollo de las dimensiones del pensamiento creativo. Adicionalmente, el paradigma de enseñanza de la programación utilizando herramientas como Scratch obtiene mejores resultados en dicha influenci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b/>
          <w:b/>
          <w:color w:val="000000"/>
          <w:sz w:val="16"/>
          <w:szCs w:val="24"/>
          <w:lang w:eastAsia="es-CO"/>
        </w:rPr>
      </w:pPr>
      <w:r>
        <w:rPr>
          <w:rFonts w:eastAsia="Times New Roman" w:cs="Arial" w:ascii="Arial" w:hAnsi="Arial"/>
          <w:b/>
          <w:color w:val="000000"/>
          <w:sz w:val="16"/>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DISCUSIÓN Y RECOMEND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lang w:val="es-ES"/>
        </w:rPr>
        <w:t xml:space="preserve">El desarrollo del pensamiento creativo en secundaria es una tarea pendiente en nuestro sistema educativo. Existe la evidencia empírica de que es susceptible de desarrollarse y de la existencia del potencial creativo, en mayor o menor grado, en estos jóvenes. El estudio demostró que ese potencial puede ser mejorado al aplicar la metodología y las herramientas correctas, en este caso concreto, la programación de computadores. El diseño de actividades planificadas teniendo en cuenta las dimensiones del pensamiento creativo, planteadas como unidades didácticas de intervención en los objetivos específicos, se convirtieron en un instrumento efectivo para la estimularlo. En este sentido el objetivo general del estudio se logró desarrollar en su totalidad La programación de computadores per se puede ser un instrumento efectivo para mejorar el potencial creativo en la educación secundaria, sin embargo, la metodología tradicional de pseudocódigo y diagramas puede llegar a ser, debido a su complejidad, un factor que limite esta mejora sólo a individuos cuyos niveles de comprensión de la lógica matemática sean lo suficientemente fundamentados. Este estudio demostró que esta barrera puede ser superada utilizando los principios de la computación creativa y los entornos de programación gráficos orientados hacia la colaboración, ya que los niveles de las distintas dimensiones del pensamiento creativo mostrados en los resultados de las pruebas, fueron en promedio mayores en los sujetos sometidos al tratamiento con el entorno Scratch. La maduración de los estudiantes y la familiarización con el instrumento, aunque fueron en ambos casos observables, terminaron siendo marginales en los resultados globales. </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pPr>
      <w:r>
        <w:rPr>
          <w:rFonts w:cs="Arial" w:ascii="Arial" w:hAnsi="Arial"/>
          <w:sz w:val="24"/>
          <w:szCs w:val="24"/>
          <w:lang w:val="es-ES"/>
        </w:rPr>
        <w:t xml:space="preserve">Los retos plantean desafíos y estos estimulan soluciones creativas, y los instrumentos presentaron un reto para los sujetos que fue abordado de distintas maneras en todos los aspectos de la prueba. Esto confirma lo expuesto por García (1998) al referirse al pensamiento creativo como un proceso de recombinación y reformulación constante, iterativo e incremental. Este trabajo de investigación permitió observar que el proceso creativo se da de manera espontánea, con buenos resultados; y también de manera asistida, estimulada y organizada, con resultados más que significativos. Las condiciones que permiten desarrollar la enseñanza de la programación de computadores varían de una institución a otra. Algunas dedican una intensidad horaria menor para los grados de la media (un promedio de 55 minutos a la semana) o no cuentan con las infraestructuras adecuadas para tal fin. En el caso de las instituciones implicadas en la investigación las condiciones fueron muy cercanas a ser similares, lo que favoreció el desarrollo homogéneo del planteamiento del proyecto. Los resultados mostraron que se presentaron diferencias significativas en el desarrollo de las dimensiones del pensamiento creativo en los sujetos que fueron sometidos a ambos tratamientos en ambas instituciones, sin embargo, en la institución educativa Policarpa Salavarrieta, los resultados fueron mejores en el tratamiento con Scratch, en contraste con los resultados del tratamiento con pseudocódigo, donde fueron más favorables en la institución educativa San Jorge. </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pPr>
      <w:r>
        <w:rPr>
          <w:rFonts w:cs="Arial" w:ascii="Arial" w:hAnsi="Arial"/>
          <w:b/>
          <w:sz w:val="24"/>
          <w:szCs w:val="24"/>
          <w:lang w:val="es-ES"/>
        </w:rPr>
        <w:t xml:space="preserve">Recomendaciones </w:t>
      </w:r>
    </w:p>
    <w:p>
      <w:pPr>
        <w:pStyle w:val="Sinespaciado"/>
        <w:jc w:val="both"/>
        <w:rPr>
          <w:rFonts w:ascii="Arial" w:hAnsi="Arial" w:cs="Arial"/>
          <w:b/>
          <w:b/>
          <w:sz w:val="24"/>
          <w:szCs w:val="24"/>
          <w:lang w:val="es-ES"/>
        </w:rPr>
      </w:pPr>
      <w:r>
        <w:rPr>
          <w:rFonts w:cs="Arial" w:ascii="Arial" w:hAnsi="Arial"/>
          <w:b/>
          <w:sz w:val="24"/>
          <w:szCs w:val="24"/>
          <w:lang w:val="es-ES"/>
        </w:rPr>
      </w:r>
    </w:p>
    <w:p>
      <w:pPr>
        <w:pStyle w:val="Sinespaciado"/>
        <w:jc w:val="both"/>
        <w:rPr>
          <w:rFonts w:ascii="Arial" w:hAnsi="Arial" w:cs="Arial"/>
          <w:sz w:val="24"/>
          <w:szCs w:val="24"/>
          <w:lang w:val="es-ES"/>
        </w:rPr>
      </w:pPr>
      <w:r>
        <w:rPr>
          <w:rFonts w:cs="Arial" w:ascii="Arial" w:hAnsi="Arial"/>
          <w:sz w:val="24"/>
          <w:szCs w:val="24"/>
          <w:lang w:val="es-ES"/>
        </w:rPr>
        <w:t xml:space="preserve">Para obtener resultados favorables en estudiantes de educación media, con cualquier tipo de estrategia que busque explotar el potencial creativo, se hace necesario emprender una labor de identificación de las fortalezas e intereses desde los primeros años escolares. La educación para la creatividad debe ser tenida en cuenta desde la primera infancia, así como la construcción de ambientes que propicien su desarrollo. Es preciso realizar un replanteamiento de la educación de los primeros años en las instituciones oficiales en ese sentido, ya que ha quedado demostrado que es posible construir pensamiento creativo desde esos niveles pre escolares (Arteaga &amp; Arteaga, 2014). Si esto se ejecuta, seguramente tendríamos resultados superiores a los demostrados en este estudio. En consecuencia, se recomiendan planes de formación de maestros en el desarrollo de la creatividad como política integral educativa. Esto les permitiría tener las herramientas para orientar sus actividades hacia el fomento del pensamiento creativo con planes y ambientes adecuados. A su vez, es imperativo dotar a las instituciones educativas de los recursos necesarios para tal fin. Es necesario reconocer la importancia que tiene la programación de computadores para desarrollar el potencial creativo de los estudiantes, por ende, su enseñanza también debe empezar desde los primeros años escolares de manera continua en todos los periodos académicos, con una intensidad horaria y estrategias de enseñanza adecuadas. </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4"/>
          <w:lang w:val="es-ES"/>
        </w:rPr>
      </w:pPr>
      <w:r>
        <w:rPr>
          <w:rFonts w:cs="Arial" w:ascii="Arial" w:hAnsi="Arial"/>
          <w:sz w:val="24"/>
          <w:szCs w:val="24"/>
          <w:lang w:val="es-ES"/>
        </w:rPr>
        <w:t>Sobre la enseñanza de la programación en la educación básica secundaria y media, los autores de este estudio recomiendan un replanteamiento de su metodología. Es indispensable, sin perder su complejidad y fundamentos, adaptar el aprendizaje de las estructuras computacionales a las realidades de la escuela y dejar a un lado el método riguroso del código en favor de modelos más dinámicos y con una alta carga didáctica. La computación creativa ofrece una alternativa amigable con los más jóvenes, que luego permite crecer en complejidad y riqueza a la par del desarrollo creativo del estudiante. Es preciso hacer este replanteamiento desde las bases curriculares y en formación del profesorado en las facultades de educación con programas de tecnología e informática. También recomendamos el involucramiento de los padres de familia y el compromiso de los directivos docentes en cada una de las instituciones que quieran iniciar un proceso de educación para la creatividad utilizando la programación de computadores, y entre estas recomendaciones, la respectiva intervención en los planes de mejoramiento y los PEI de cada institución educativa. Además, dados los resultados de este estudio, sus estrategias pueden ser la base para instaurar dos tipos de programas: 1) Programas de formación de maestros cuya responsabilidad es el área de Tecnología e informática y programas sostenibles, 2) Programas interdisciplinares sostenibles en la didáctica del pensamiento creativo mediados por el aprendizaje de la programación. Las secuencias didácticas diseñadas e implementadas en esta investigación pueden servir de guía para que se sigan diseñando y re-mezclando nuevas secuencias didácticas para otros niveles académicos y grados de las instituciones educativas involucradas.</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pPr>
      <w:r>
        <w:rPr>
          <w:rFonts w:cs="Arial" w:ascii="Arial" w:hAnsi="Arial"/>
          <w:sz w:val="24"/>
          <w:szCs w:val="24"/>
          <w:lang w:val="es-ES"/>
        </w:rPr>
        <w:t xml:space="preserve">Se recomienda, a fin de continuar fortaleciendo el desarrollo del pensamiento creativo, formalizar una cátedra al interior de las instituciones educativas donde se profundizará en las dimensiones del pensamiento creativo y que a su vez permita fomentar la adquisición de habilidades del siglo XXI. Esta cátedra estaría orientada inicialmente a los docentes y posteriormente a los estudiantes. </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4"/>
        </w:rPr>
      </w:pPr>
      <w:r>
        <w:rPr>
          <w:rFonts w:cs="Arial" w:ascii="Arial" w:hAnsi="Arial"/>
          <w:sz w:val="24"/>
          <w:szCs w:val="24"/>
          <w:lang w:val="es-ES"/>
        </w:rPr>
        <w:t xml:space="preserve">Finalmente, consideramos que este estudio es un referente teórico y empírico no solo para el Proyecto Educativo Institucional (PEI), la Autoevaluación Institucional y para el Plan de Mejoramiento Institucional (PMI) de las dos instituciones educativas involucradas, sino que su modelo metodológico puede ser emulado. complementado y ampliado para futuros estudios </w:t>
      </w:r>
      <w:r>
        <w:rPr>
          <w:rFonts w:cs="Arial" w:ascii="Arial" w:hAnsi="Arial"/>
          <w:sz w:val="24"/>
          <w:szCs w:val="24"/>
        </w:rPr>
        <w:t>en instituciones homólogas en la región.</w:t>
      </w:r>
    </w:p>
    <w:p>
      <w:pPr>
        <w:pStyle w:val="Sinespaciado"/>
        <w:jc w:val="both"/>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REFERENCIAS BIBLIOGRAFICAS</w:t>
      </w:r>
    </w:p>
    <w:p>
      <w:pPr>
        <w:pStyle w:val="Sinespaciado"/>
        <w:rPr>
          <w:rFonts w:ascii="Arial" w:hAnsi="Arial" w:cs="Arial"/>
          <w:b/>
          <w:b/>
          <w:sz w:val="24"/>
          <w:szCs w:val="24"/>
        </w:rPr>
      </w:pPr>
      <w:r>
        <w:rPr>
          <w:rFonts w:cs="Arial" w:ascii="Arial" w:hAnsi="Arial"/>
          <w:b/>
          <w:sz w:val="24"/>
          <w:szCs w:val="24"/>
        </w:rPr>
      </w:r>
    </w:p>
    <w:p>
      <w:pPr>
        <w:pStyle w:val="Sinespaciado"/>
        <w:jc w:val="both"/>
        <w:rPr>
          <w:rFonts w:ascii="Arial" w:hAnsi="Arial" w:cs="Arial"/>
        </w:rPr>
      </w:pPr>
      <w:r>
        <w:rPr>
          <w:rFonts w:cs="Arial" w:ascii="Arial" w:hAnsi="Arial"/>
        </w:rPr>
        <w:t>Arteaga, J. &amp; Arteaga, S. (2014). Desarrollo de la creatividad a partir de la creación de ambientes de aprendizaje en grado cero. Universidad de Córdoba. Montería. Colombia.</w:t>
      </w:r>
    </w:p>
    <w:p>
      <w:pPr>
        <w:pStyle w:val="Sinespaciado"/>
        <w:jc w:val="both"/>
        <w:rPr>
          <w:rFonts w:ascii="Arial" w:hAnsi="Arial" w:cs="Arial"/>
        </w:rPr>
      </w:pPr>
      <w:r>
        <w:rPr>
          <w:rFonts w:cs="Arial" w:ascii="Arial" w:hAnsi="Arial"/>
        </w:rPr>
      </w:r>
    </w:p>
    <w:p>
      <w:pPr>
        <w:pStyle w:val="Sinespaciado"/>
        <w:jc w:val="both"/>
        <w:rPr>
          <w:rFonts w:ascii="Arial" w:hAnsi="Arial" w:cs="Arial"/>
          <w:lang w:val="en-US"/>
        </w:rPr>
      </w:pPr>
      <w:r>
        <w:rPr>
          <w:rFonts w:cs="Arial" w:ascii="Arial" w:hAnsi="Arial"/>
        </w:rPr>
        <w:t xml:space="preserve">Artola González, T. (2008). PIC-J Prueba de Imaginación Creativa para Jóvenes. </w:t>
      </w:r>
      <w:r>
        <w:rPr>
          <w:rFonts w:cs="Arial" w:ascii="Arial" w:hAnsi="Arial"/>
          <w:lang w:val="en-US"/>
        </w:rPr>
        <w:t>Madrid: TEA.</w:t>
      </w:r>
    </w:p>
    <w:p>
      <w:pPr>
        <w:pStyle w:val="Sinespaciado"/>
        <w:jc w:val="both"/>
        <w:rPr>
          <w:rFonts w:ascii="Arial" w:hAnsi="Arial" w:cs="Arial"/>
          <w:lang w:val="en-US"/>
        </w:rPr>
      </w:pPr>
      <w:r>
        <w:rPr>
          <w:rFonts w:cs="Arial" w:ascii="Arial" w:hAnsi="Arial"/>
          <w:lang w:val="en-US"/>
        </w:rPr>
      </w:r>
    </w:p>
    <w:p>
      <w:pPr>
        <w:pStyle w:val="Sinespaciado"/>
        <w:jc w:val="both"/>
        <w:rPr>
          <w:rFonts w:ascii="Arial" w:hAnsi="Arial" w:cs="Arial"/>
          <w:lang w:val="en-US"/>
        </w:rPr>
      </w:pPr>
      <w:r>
        <w:rPr>
          <w:rFonts w:cs="Arial" w:ascii="Arial" w:hAnsi="Arial"/>
          <w:lang w:val="en-US"/>
        </w:rPr>
        <w:t>Brennan, K., &amp; Resnick, M. (2012). New Frameworks for Studying and Assessing the Development of Computational Thinking. Proceedings of the 2012 annual meeting of the American Educational Research Association, Vancouver, Canada.</w:t>
      </w:r>
    </w:p>
    <w:p>
      <w:pPr>
        <w:pStyle w:val="Sinespaciado"/>
        <w:jc w:val="both"/>
        <w:rPr>
          <w:rFonts w:ascii="Arial" w:hAnsi="Arial" w:cs="Arial"/>
          <w:lang w:val="en-US"/>
        </w:rPr>
      </w:pPr>
      <w:r>
        <w:rPr>
          <w:rFonts w:cs="Arial" w:ascii="Arial" w:hAnsi="Arial"/>
          <w:lang w:val="en-US"/>
        </w:rPr>
      </w:r>
    </w:p>
    <w:p>
      <w:pPr>
        <w:pStyle w:val="Sinespaciado"/>
        <w:jc w:val="both"/>
        <w:rPr>
          <w:rFonts w:ascii="Arial" w:hAnsi="Arial" w:cs="Arial"/>
          <w:lang w:val="en-US"/>
        </w:rPr>
      </w:pPr>
      <w:r>
        <w:rPr>
          <w:rFonts w:cs="Arial" w:ascii="Arial" w:hAnsi="Arial"/>
        </w:rPr>
        <w:t xml:space="preserve">García García, J. (1998). La creatividad y   la   resolución   de   problemas   como bases de un modelo didáctico alternativo. </w:t>
      </w:r>
      <w:r>
        <w:rPr>
          <w:rFonts w:cs="Arial" w:ascii="Arial" w:hAnsi="Arial"/>
          <w:lang w:val="en-US"/>
        </w:rPr>
        <w:t>Revista Educación y Pedagogía, 10(21), 145-174</w:t>
      </w:r>
    </w:p>
    <w:p>
      <w:pPr>
        <w:pStyle w:val="Sinespaciado"/>
        <w:jc w:val="both"/>
        <w:rPr>
          <w:rFonts w:ascii="Arial" w:hAnsi="Arial" w:cs="Arial"/>
          <w:lang w:val="en-US"/>
        </w:rPr>
      </w:pPr>
      <w:r>
        <w:rPr>
          <w:rFonts w:cs="Arial" w:ascii="Arial" w:hAnsi="Arial"/>
          <w:lang w:val="en-US"/>
        </w:rPr>
      </w:r>
    </w:p>
    <w:p>
      <w:pPr>
        <w:pStyle w:val="Sinespaciado"/>
        <w:jc w:val="both"/>
        <w:rPr/>
      </w:pPr>
      <w:r>
        <w:rPr>
          <w:rFonts w:cs="Arial" w:ascii="Arial" w:hAnsi="Arial"/>
        </w:rPr>
        <w:t>Ministerio de Educación Nacional MEN. (2008). Guía No. 30 Ser competente en tecnología: ¡una necesidad para el desarrollo. Bogotá.</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Ministerio de Educación Nacional MEN (2006). Visión 2019 Educación. Propuesta para discusión. </w:t>
      </w:r>
      <w:r>
        <w:rPr>
          <w:rFonts w:cs="Arial" w:ascii="Arial" w:hAnsi="Arial"/>
          <w:lang w:val="en-US"/>
        </w:rPr>
        <w:t>Bogotá.</w:t>
      </w:r>
    </w:p>
    <w:p>
      <w:pPr>
        <w:pStyle w:val="Sinespaciado"/>
        <w:jc w:val="both"/>
        <w:rPr>
          <w:rFonts w:ascii="Arial" w:hAnsi="Arial" w:cs="Arial"/>
          <w:lang w:val="en-US"/>
        </w:rPr>
      </w:pPr>
      <w:r>
        <w:rPr>
          <w:rFonts w:cs="Arial" w:ascii="Arial" w:hAnsi="Arial"/>
          <w:lang w:val="en-US"/>
        </w:rPr>
      </w:r>
    </w:p>
    <w:p>
      <w:pPr>
        <w:pStyle w:val="Sinespaciado"/>
        <w:jc w:val="both"/>
        <w:rPr>
          <w:rFonts w:ascii="Arial" w:hAnsi="Arial" w:cs="Arial"/>
          <w:lang w:val="en-US"/>
        </w:rPr>
      </w:pPr>
      <w:r>
        <w:rPr>
          <w:rFonts w:cs="Arial" w:ascii="Arial" w:hAnsi="Arial"/>
          <w:lang w:val="en-US"/>
        </w:rPr>
        <w:t>Resnick, M. (2001). Closing the fluency gap. Communications of the ACM,44(3), 144-145.</w:t>
      </w:r>
    </w:p>
    <w:p>
      <w:pPr>
        <w:pStyle w:val="Sinespaciado"/>
        <w:jc w:val="both"/>
        <w:rPr>
          <w:rFonts w:ascii="Arial" w:hAnsi="Arial" w:cs="Arial"/>
          <w:lang w:val="en-US"/>
        </w:rPr>
      </w:pPr>
      <w:r>
        <w:rPr>
          <w:rFonts w:cs="Arial" w:ascii="Arial" w:hAnsi="Arial"/>
          <w:lang w:val="en-US"/>
        </w:rPr>
      </w:r>
    </w:p>
    <w:p>
      <w:pPr>
        <w:pStyle w:val="Sinespaciado"/>
        <w:jc w:val="both"/>
        <w:rPr>
          <w:rFonts w:ascii="Arial" w:hAnsi="Arial" w:cs="Arial"/>
          <w:lang w:val="en-US"/>
        </w:rPr>
      </w:pPr>
      <w:r>
        <w:rPr>
          <w:rFonts w:cs="Arial" w:ascii="Arial" w:hAnsi="Arial"/>
        </w:rPr>
        <w:t xml:space="preserve">Resnick, M. (2007). Cultivando las semillas para una sociedad más creativa. </w:t>
      </w:r>
      <w:r>
        <w:rPr>
          <w:rFonts w:cs="Arial" w:ascii="Arial" w:hAnsi="Arial"/>
          <w:lang w:val="en-US"/>
        </w:rPr>
        <w:t>Act. Inv. En Educ., 8(1). doi:10.15517/aie.v8i1.9306</w:t>
      </w:r>
    </w:p>
    <w:p>
      <w:pPr>
        <w:pStyle w:val="Sinespaciado"/>
        <w:jc w:val="both"/>
        <w:rPr>
          <w:rFonts w:ascii="Arial" w:hAnsi="Arial" w:cs="Arial"/>
          <w:lang w:val="en-US"/>
        </w:rPr>
      </w:pPr>
      <w:r>
        <w:rPr>
          <w:rFonts w:cs="Arial" w:ascii="Arial" w:hAnsi="Arial"/>
          <w:lang w:val="en-US"/>
        </w:rPr>
      </w:r>
    </w:p>
    <w:p>
      <w:pPr>
        <w:pStyle w:val="Sinespaciado"/>
        <w:jc w:val="both"/>
        <w:rPr>
          <w:rFonts w:ascii="Arial" w:hAnsi="Arial" w:cs="Arial"/>
        </w:rPr>
      </w:pPr>
      <w:r>
        <w:rPr>
          <w:rFonts w:cs="Arial" w:ascii="Arial" w:hAnsi="Arial"/>
          <w:lang w:val="en-US"/>
        </w:rPr>
        <w:t xml:space="preserve">Rojas Arias, T. (1991). </w:t>
      </w:r>
      <w:r>
        <w:rPr>
          <w:rFonts w:cs="Arial" w:ascii="Arial" w:hAnsi="Arial"/>
        </w:rPr>
        <w:t>Creatividad y Programación. Informática Educativa, 4(1), 61-66.</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Guilera Agüera, L. (2011). Anatomía de la creatividad. Sabadell: FUNDIT.</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Robinson, K (2013). “Las tecnologías pueden ayudar a revolucionar la educación” | El Blog de Educación y TIC. Recuperado el 17 agosto de 2015, desde http://blog.tiching.com/sir-ken-robinson-las-tecnologias-pueden-ayudar-revolucionar-la-educacion/</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Salas Campos, I. (2006). Una propuesta didáctica para la programación con Micromundos (1st ed., Vol. 1). San José: EUNED.</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Trejos Buriticá, O. (2012). Consideraciones sobre la evolución del pensamiento a partir de los paradigmas de programación de computadores. RT, 16(32), 68. doi: 10.14483/udistrital.jour.tecnura.2012.2.a06</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Zohar, A. (2006). El pensamiento de orden superior en las clases de ciencias: objetivos, medios y resultados de investigación. Enseñanza De Las Ciencias, 24(2), 157-172. Recuperado de http://ddd.uab.cat/record/21899</w:t>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Ministerio de Educación Nacional MEN. Visión 2019 Educación. Propuesta para discusión. Bogotá., 2006. p. 55.</w:t>
      </w:r>
    </w:p>
  </w:footnote>
  <w:footnote w:id="3">
    <w:p>
      <w:pPr>
        <w:pStyle w:val="Normal"/>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Ministerio de Educación Nacional MEN. Guía No. 30 Ser competente en tecnología: ¡una necesidad para el desarrollo! Bogotá., 2008. p. 3.</w:t>
      </w:r>
      <w:r>
        <w:rPr>
          <w:rFonts w:cs="Arial" w:ascii="Arial" w:hAnsi="Arial"/>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5">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27">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Descripcin">
    <w:name w:val="Descripción"/>
    <w:basedOn w:val="Normal"/>
    <w:next w:val="Normal"/>
    <w:qFormat/>
    <w:pPr/>
    <w:rPr>
      <w:b/>
      <w:bCs/>
      <w:sz w:val="20"/>
      <w:szCs w:val="20"/>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16:00Z</dcterms:created>
  <dc:creator>HOME</dc:creator>
  <dc:description/>
  <cp:keywords/>
  <dc:language>en-US</dc:language>
  <cp:lastModifiedBy>Atahualpa Villadiego</cp:lastModifiedBy>
  <cp:lastPrinted>2014-12-18T01:27:00Z</cp:lastPrinted>
  <dcterms:modified xsi:type="dcterms:W3CDTF">2016-09-09T03:20:00Z</dcterms:modified>
  <cp:revision>3</cp:revision>
  <dc:subject/>
  <dc:title/>
</cp:coreProperties>
</file>